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istribuzione delle nascite, per mese, degli studenti del corso integrato di statistica, informatica e analisi dei dati sperimentali (Biologia) 4</w:t>
      </w:r>
      <w:r>
        <w:rPr>
          <w:u w:val="single"/>
        </w:rPr>
        <w:t>-mar.-2011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53035</wp:posOffset>
            </wp:positionV>
            <wp:extent cx="3402965" cy="22618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In totale sono presenti 109 studenti. La frequenza assoluta di nati per mese, è riportata in figura. La distribuzione non sembra essere uniforme, i mesi con maggior frequenza di nascite sono Gennaio e Dicembre (N=16) mentre i mesi con frequenza minore sono Marzo (N=2) e Agosto (N=3).</w:t>
      </w:r>
    </w:p>
    <w:p>
      <w:pPr>
        <w:pStyle w:val="Normal"/>
        <w:jc w:val="both"/>
        <w:rPr/>
      </w:pPr>
      <w:r>
        <w:rPr/>
        <w:t>Il riepilogo delle statistiche è riportato in tabella: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3050</wp:posOffset>
            </wp:positionH>
            <wp:positionV relativeFrom="paragraph">
              <wp:posOffset>183515</wp:posOffset>
            </wp:positionV>
            <wp:extent cx="2117090" cy="847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media dei nati per mese è 9.1 con una deviazione standard di 4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13:25Z</dcterms:created>
  <dc:creator>carlo meneghini</dc:creator>
  <dc:description/>
  <dc:language>en-US</dc:language>
  <cp:lastModifiedBy>carlo meneghini</cp:lastModifiedBy>
  <dcterms:modified xsi:type="dcterms:W3CDTF">2011-03-05T08:16:07Z</dcterms:modified>
  <cp:revision>1</cp:revision>
  <dc:subject/>
  <dc:title/>
</cp:coreProperties>
</file>